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09 2010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organize ourselves (Science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2891591699"/>
            <w:bookmarkStart w:id="1" w:name="__Fieldmark__3_28915916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2891591699"/>
            <w:bookmarkStart w:id="3" w:name="__Fieldmark__4_28915916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2891591699"/>
            <w:bookmarkStart w:id="5" w:name="__Fieldmark__5_28915916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2891591699"/>
            <w:bookmarkStart w:id="7" w:name="__Fieldmark__6_28915916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2891591699"/>
            <w:bookmarkStart w:id="9" w:name="__Fieldmark__7_28915916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2891591699"/>
            <w:bookmarkStart w:id="11" w:name="__Fieldmark__8_28915916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2891591699"/>
            <w:bookmarkStart w:id="13" w:name="__Fieldmark__9_28915916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2891591699"/>
            <w:bookmarkStart w:id="15" w:name="__Fieldmark__10_28915916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2891591699"/>
            <w:bookmarkStart w:id="17" w:name="__Fieldmark__11_28915916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2891591699"/>
            <w:bookmarkStart w:id="19" w:name="__Fieldmark__12_28915916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2891591699"/>
            <w:bookmarkStart w:id="21" w:name="__Fieldmark__13_28915916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2891591699"/>
            <w:bookmarkStart w:id="23" w:name="__Fieldmark__14_28915916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2891591699"/>
            <w:bookmarkStart w:id="25" w:name="__Fieldmark__15_28915916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2891591699"/>
            <w:bookmarkStart w:id="27" w:name="__Fieldmark__16_28915916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2891591699"/>
            <w:bookmarkStart w:id="29" w:name="__Fieldmark__17_28915916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2891591699"/>
            <w:bookmarkStart w:id="31" w:name="__Fieldmark__18_28915916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2891591699"/>
            <w:bookmarkStart w:id="34" w:name="__Fieldmark__19_28915916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2891591699"/>
            <w:bookmarkStart w:id="36" w:name="__Fieldmark__20_28915916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2891591699"/>
            <w:bookmarkStart w:id="38" w:name="__Fieldmark__21_28915916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2891591699"/>
            <w:bookmarkStart w:id="40" w:name="__Fieldmark__22_28915916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2891591699"/>
            <w:bookmarkStart w:id="42" w:name="__Fieldmark__23_28915916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2891591699"/>
            <w:bookmarkStart w:id="44" w:name="__Fieldmark__24_28915916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2891591699"/>
            <w:bookmarkStart w:id="46" w:name="__Fieldmark__25_28915916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2891591699"/>
            <w:bookmarkStart w:id="48" w:name="__Fieldmark__26_28915916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2891591699"/>
            <w:bookmarkStart w:id="50" w:name="__Fieldmark__27_28915916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2891591699"/>
            <w:bookmarkStart w:id="52" w:name="__Fieldmark__28_28915916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2891591699"/>
            <w:bookmarkStart w:id="54" w:name="__Fieldmark__30_28915916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2891591699"/>
            <w:bookmarkStart w:id="56" w:name="__Fieldmark__31_28915916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2891591699"/>
            <w:bookmarkStart w:id="58" w:name="__Fieldmark__32_28915916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2891591699"/>
            <w:bookmarkStart w:id="60" w:name="__Fieldmark__33_28915916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2891591699"/>
            <w:bookmarkStart w:id="62" w:name="__Fieldmark__34_28915916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Conceptualización sobre las organizacione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Observación registro y toma de dato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lonia de hormigas arrieras, clipboard, lápiz, papel y de ser posible cámara fotos y vide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2891591699"/>
            <w:bookmarkStart w:id="64" w:name="__Fieldmark__39_28915916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2891591699"/>
            <w:bookmarkStart w:id="66" w:name="__Fieldmark__40_28915916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2891591699"/>
            <w:bookmarkStart w:id="68" w:name="__Fieldmark__41_28915916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2891591699"/>
            <w:bookmarkStart w:id="70" w:name="__Fieldmark__42_28915916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2891591699"/>
            <w:bookmarkStart w:id="72" w:name="__Fieldmark__43_28915916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2891591699"/>
            <w:bookmarkStart w:id="74" w:name="__Fieldmark__44_28915916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2891591699"/>
            <w:bookmarkStart w:id="76" w:name="__Fieldmark__45_28915916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2891591699"/>
            <w:bookmarkStart w:id="78" w:name="__Fieldmark__46_28915916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2891591699"/>
            <w:bookmarkStart w:id="80" w:name="__Fieldmark__47_28915916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2891591699"/>
            <w:bookmarkStart w:id="82" w:name="__Fieldmark__48_28915916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2891591699"/>
            <w:bookmarkStart w:id="84" w:name="__Fieldmark__49_28915916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2891591699"/>
            <w:bookmarkStart w:id="86" w:name="__Fieldmark__50_28915916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mana del 19 al 23 de octubre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0 minut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: Debido a que los niños están haciendo una indagación sobre las organizaciones y se les ha preguntado que saben sobre insectos sociales. Les cuento que hay un investigador E.O Wilson quien dice que los humanos y las hormigas son realmente muy parecidos en su comportamiento social y a propuesto toda una teoría que se llama la socio biología  ( les presento video de wilson en you tube) y les pregunto si a ellos les interesaría hacer una comparación entre las organizaciones humanas y las de los insectos aprovechando que están estudiando la organización del coleg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 w:eastAsia="en-US"/>
              </w:rPr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 xml:space="preserve">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1) Se ubica un nido de hormigas arri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2) Los estudiantes deberán observar detalladamente la hormigas y hacer un dibujo lo mas detallado posible de ellas ( usando una lupa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tres) Los niños deberán hacer una registro de las diferentes labores que estén haciendo las hormigas y los profesores haremos un registro del total de labores identificadas por ell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cuarto) Los niños intentaran observar si hay hormigas de diferentes tamaños y formas en el hormiguer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quinto) Poniéndolas sobre el papel ellos marcaran sonde comienza y donde termina la hormiga mas grande y la mas pequeña dejando así un registro del tamaño de las hormig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seis) Los estudiantes observaran que correspondencia hay entre el tipo de labor que realiza cada tipo de hormigas y sus diferentes tamaño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Paso siete) Se hará un experimento en el cual los estudiantes  borraran la huella del camino y observaran que pasa en el camino cuando este es tapado o borrado.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u registro no será muy bueno pero usando como referencia las notas tomadas por los compañeros y la socialización en el tablero podrán participar en la discusión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  <w:t>: Su registro será excelente y darán algunas ideas de explicación para aquello de la división de la labor entre insectos podrán además  explicar similitudes y difertencias puntuales entre humanos y los insectos sociales</w:t>
            </w:r>
            <w:r/>
            <w:r>
              <w:rPr>
                <w:sz w:val="16"/>
                <w:szCs w:val="16"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En la clase pondremos en común las observaciones en el tablero y los estudiantes mejoraran sus registros hacia el final de la clase se discutirá  ( apenas comienzo) que aspectos encontraron semejantes entre las sociedades humanas y de insectos y cuales diferentes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14:00Z</dcterms:created>
  <dc:creator>Ana Maria</dc:creator>
  <dc:description/>
  <cp:keywords/>
  <dc:language>en-US</dc:language>
  <cp:lastModifiedBy>jgvelasquez</cp:lastModifiedBy>
  <cp:lastPrinted>2009-01-26T08:55:00Z</cp:lastPrinted>
  <dcterms:modified xsi:type="dcterms:W3CDTF">2009-10-06T14:15:00Z</dcterms:modified>
  <cp:revision>3</cp:revision>
  <dc:subject/>
  <dc:title/>
</cp:coreProperties>
</file>